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162321225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6063397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135944454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291874937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